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n-class Assignments/Assessments </w:t>
      </w:r>
      <w:r>
        <w:rPr>
          <w:b/>
          <w:sz w:val="28"/>
          <w:szCs w:val="28"/>
        </w:rPr>
        <w:t>– Summer 2009</w:t>
        <w:tab/>
        <w:tab/>
        <w:tab/>
        <w:t>S. Brook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640"/>
        <w:gridCol w:w="1057"/>
        <w:gridCol w:w="1103"/>
      </w:tblGrid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ssions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/Assessme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Earned</w:t>
            </w:r>
          </w:p>
        </w:tc>
      </w:tr>
      <w:tr>
        <w:trPr>
          <w:trHeight w:val="42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articipate in Jeopardy game and class discussion about Fair Use/copyrigh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June 2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ENTEO copyright qui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ands-on Activity: Basic Functionality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e 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s-on Practice: SMART Notebook Basics (Notebook Software Part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e 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s-on Practice: Lesson Planning and Deliver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e 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nds-on Practice: Notebook software review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overy Streaming - Download streaming video, music, sounds, and/or images for unit. Cite in MLA forma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Lesson and Present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esson plans in Word with Unit lesson plans in O.P.A. forma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m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nds-on Practice: Ink Awar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s-on Practice: SMART Board Too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final unit assessment using SENTEO or a game template (Jeopardy, Koosh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voice recording using Audacity and insert into Notebook softwar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time on unit + practice presentin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ly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m./p.m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Plans and Presentation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2:46:00Z</dcterms:created>
  <dc:creator>Bmaxwell</dc:creator>
  <dc:description/>
  <cp:keywords/>
  <dc:language>en-US</dc:language>
  <cp:lastModifiedBy>S Brooks</cp:lastModifiedBy>
  <cp:lastPrinted>2009-01-12T21:55:00Z</cp:lastPrinted>
  <dcterms:modified xsi:type="dcterms:W3CDTF">2009-06-29T03:22:00Z</dcterms:modified>
  <cp:revision>3</cp:revision>
  <dc:subject/>
  <dc:title>Classroom Assignments and assessments</dc:title>
</cp:coreProperties>
</file>